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autoSpaceDE w:val="false"/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pacing w:val="-4"/>
          <w:sz w:val="28"/>
        </w:rPr>
        <w:t>Приложение</w:t>
        <w:br/>
        <w:t>к письму бюджетного учреждения</w:t>
        <w:br/>
        <w:t>Орловской области «Региональный</w:t>
        <w:br/>
        <w:t>центр оценки качества образования»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ind w:left="9912" w:hanging="0"/>
        <w:jc w:val="center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pacing w:val="-4"/>
          <w:sz w:val="28"/>
        </w:rPr>
        <w:t>от 25 декабря 2024 года № 7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сылки для просмот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ебинаров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«Актуальные вопросы содержания, изменения структуры КИМ ЕГЭ и ОГЭ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514"/>
        <w:gridCol w:w="3270"/>
        <w:gridCol w:w="6868"/>
      </w:tblGrid>
      <w:tr>
        <w:trPr>
          <w:tblHeader w:val="true"/>
          <w:trHeight w:val="23" w:hRule="atLeast"/>
          <w:cantSplit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Учебный предм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ФИО председателя (заместителя) ПК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Ссылка для просмотра вебинара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Обществозна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9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Некрасова Л. М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1669306283/record-new/2098261616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11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Гусев Д. В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322958667/record-new/1398044077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История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9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Комарова М. В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1768866100/record-new/414839424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11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Свечникова С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Касторнов С. Н.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1483751381/record-new/1435191398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Математик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9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Бакуров А. Н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1095675819/record-new/1035382295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11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Панюшкин С. В.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748014477/record-new/1425259273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Литератур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9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елихова Ю. В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1195887103/record-new/1044337368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11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Бубнов С.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Гурова В. Я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349527424/record-new/2052361456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Русский язык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9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Соловьева Н. В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171184049/record-new/1582081096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11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Цыганкова М. Е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846046495/record-new/1491508048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Английский язы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9 класс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Райдер Н.А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2057680329/record-new/712518226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11 класс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1034040519/record-new/757167818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Географ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9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Жукова В. А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1974540382/record-new/1878175719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11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Руденко О. В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544463689/record-new/1367361644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Физ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9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 xml:space="preserve">Позднякова О. Е.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820292943/record-new/952677622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11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6"/>
                <w:szCs w:val="26"/>
                <w:lang w:eastAsia="ru-RU"/>
              </w:rPr>
              <w:t>Ромашин С. Н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1778586667/record-new/779695140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Хим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9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Ланцев В. Л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1734744821/record-new/399723474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11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Сенчакова И.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Шевякова Г.В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818956031/record-new/843999562/record-file/1185255043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Биолог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9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Петракова Т.В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858325119/record-new/361390813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11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Соболев А. Н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366373069/record-new/316135548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Информатик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9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Ставцева Л. В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2100739434/record-new/1538746219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11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Кривоногов К. Ю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1589687814/record-new/166415728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Немецкий язы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9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Ильина С. А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301453365/record-new/1878705227</w:t>
            </w:r>
          </w:p>
        </w:tc>
      </w:tr>
      <w:tr>
        <w:trPr>
          <w:trHeight w:val="23" w:hRule="atLeast"/>
          <w:cantSplit w:val="true"/>
        </w:trPr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highlight w:val="yellow"/>
                <w:lang w:eastAsia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11 класс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Сатковская О. Н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hd w:fill="FAFAFA" w:val="clear"/>
              </w:rPr>
              <w:t>https://my.mts-link.ru/309415/610660970/record-new/1238659563</w:t>
            </w:r>
          </w:p>
        </w:tc>
      </w:tr>
    </w:tbl>
    <w:p>
      <w:pPr>
        <w:pStyle w:val="Normal"/>
        <w:spacing w:lineRule="auto" w:line="240" w:before="0" w:after="0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8:09:00Z</dcterms:created>
  <dc:creator>Светлана Сологуб</dc:creator>
  <dc:description/>
  <dc:language>en-US</dc:language>
  <cp:lastModifiedBy>Виктория Серёжечкина</cp:lastModifiedBy>
  <cp:lastPrinted>2022-12-15T15:47:00Z</cp:lastPrinted>
  <dcterms:modified xsi:type="dcterms:W3CDTF">2024-12-25T08:09:00Z</dcterms:modified>
  <cp:revision>2</cp:revision>
  <dc:subject/>
  <dc:title/>
</cp:coreProperties>
</file>